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9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8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0-2016-UNS-EPBA (SUT -16), de la Escuela Profesional de Biología en Acuicultura, con registro de trámite documentario de la DFC N° 2348-16, y el acuerdo 10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358-16, de fecha  01.10.2016,  la  señorita   </w:t>
      </w:r>
      <w:r>
        <w:rPr>
          <w:rFonts w:cs="Tahoma" w:ascii="Tahoma" w:hAnsi="Tahoma"/>
          <w:b/>
          <w:sz w:val="18"/>
          <w:szCs w:val="18"/>
        </w:rPr>
        <w:t xml:space="preserve"> Melissa Rossana Palmadera Huerta </w:t>
      </w:r>
      <w:r>
        <w:rPr>
          <w:rFonts w:cs="Tahoma" w:ascii="Tahoma" w:hAnsi="Tahoma"/>
          <w:sz w:val="18"/>
          <w:szCs w:val="18"/>
        </w:rPr>
        <w:t>(Cód. 0200522030), alumna de la EP de Biología en Acuicultura, solicitó examen de suficiencia  de la asignatura  ACTIVIDAD DE AUTODESARROLLO: DEPORTES – NATACIÓN IV (1er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0-2016-UNS-FC-EPBA-D, de fecha 13.10.2016, el Director de EP de Biología en Acuicultura, en mérito al Art. 48° Reglamento Académico vigente,  alcanzó el oficio Nº 378-2016-UNS-FEH-DAEC, donde el Departamento Académico de Educación y Cultura - DAEC, propone Jurado Evaluador para examen de suficiencia de la asignatura ACTIVIDAD DE AUTODESARROLLO: DEPORTES – NATACIÓN IV (1er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ACTIVIDAD DE AUTODESARROLLO: DEPORTES – NATACIÓN IV (1era matrícula), correspondiente al IV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Melissa Rossana Palmadera Huerta </w:t>
      </w:r>
      <w:r>
        <w:rPr>
          <w:rFonts w:cs="Tahoma" w:ascii="Tahoma" w:hAnsi="Tahoma"/>
          <w:sz w:val="18"/>
          <w:szCs w:val="18"/>
        </w:rPr>
        <w:t>(Cód. 0200522030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Melissa Rossana Palmadera Huerta </w:t>
      </w:r>
      <w:r>
        <w:rPr>
          <w:rFonts w:cs="Tahoma" w:ascii="Tahoma" w:hAnsi="Tahoma"/>
          <w:sz w:val="18"/>
          <w:szCs w:val="18"/>
        </w:rPr>
        <w:t>(Cód. 0200522030), alumna  de la EP de Biología en Acuicultura, rendir el Examen de suficiencia de la asignatura  ACTIVIDAD DE AUTODESARROLLO: DEPORTES – NATACIÓN IV (1era matrícula), correspondiente al I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: DEPORTES – NATACIÓN IV (PLAN ASIG. 1991)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DRA. BETTY RISCO RODRÍGUE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n-US"/>
        </w:rPr>
        <w:t>INTEGRANTES</w:t>
        <w:tab/>
        <w:t>:</w:t>
        <w:tab/>
        <w:t>LIC. WILFREDO ESPINOZA DAMIÁ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ELVIS VEREAU AMAY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MS. SAÚL PAREDES GAVIDIA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9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8 de octu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90-2016-UNS-EPBA (SUT -16), de la Escuela Profesional de Biología en Acuicultura, con registro de trámite documentario de la DFC N° 2348-16, y el acuerdo 10 de la sesión extraordinaria Nº 12-16, de Consejo Consultivo de la Facultad de Ciencias, del 17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6358-16, de fecha  01.10.2016,  la  señorita   </w:t>
      </w:r>
      <w:r>
        <w:rPr>
          <w:rFonts w:cs="Tahoma" w:ascii="Tahoma" w:hAnsi="Tahoma"/>
          <w:b/>
          <w:sz w:val="18"/>
          <w:szCs w:val="18"/>
        </w:rPr>
        <w:t xml:space="preserve"> Melissa Rossana Palmadera Huerta </w:t>
      </w:r>
      <w:r>
        <w:rPr>
          <w:rFonts w:cs="Tahoma" w:ascii="Tahoma" w:hAnsi="Tahoma"/>
          <w:sz w:val="18"/>
          <w:szCs w:val="18"/>
        </w:rPr>
        <w:t>(Cód. 0200522030), alumna de la EP de Biología en Acuicultura, solicitó examen de suficiencia  de la asignatura  ACTIVIDAD DE AUTODESARROLLO: DEPORTES – NATACIÓN IV (1er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90-2016-UNS-FC-EPBA-D, de fecha 13.10.2016, el Director de EP de Biología en Acuicultura, en mérito al Art. 48° Reglamento Académico vigente,  alcanzó el oficio Nº 378-2016-UNS-FEH-DAEC, donde el Departamento Académico de Educación y Cultura - DAEC, propone Jurado Evaluador para examen de suficiencia de la asignatura ACTIVIDAD DE AUTODESARROLLO: DEPORTES – NATACIÓN IV (1era matrícula), correspondiente al IV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2-16 del 17.10.2016, ACORDÓ: APROBAR, la propuesta de Jurado Evaluador para examen de suficiencia de la asignatura  ACTIVIDAD DE AUTODESARROLLO: DEPORTES – NATACIÓN IV (1era matrícula), correspondiente al IV ciclo – Plan asignaturas 1991, solicitado por  la  señorita   </w:t>
      </w:r>
      <w:r>
        <w:rPr>
          <w:rFonts w:cs="Tahoma" w:ascii="Tahoma" w:hAnsi="Tahoma"/>
          <w:b/>
          <w:sz w:val="18"/>
          <w:szCs w:val="18"/>
        </w:rPr>
        <w:t xml:space="preserve"> Melissa Rossana Palmadera Huerta </w:t>
      </w:r>
      <w:r>
        <w:rPr>
          <w:rFonts w:cs="Tahoma" w:ascii="Tahoma" w:hAnsi="Tahoma"/>
          <w:sz w:val="18"/>
          <w:szCs w:val="18"/>
        </w:rPr>
        <w:t>(Cód. 0200522030)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 </w:t>
      </w:r>
      <w:r>
        <w:rPr>
          <w:rFonts w:cs="Tahoma" w:ascii="Tahoma" w:hAnsi="Tahoma"/>
          <w:b/>
          <w:sz w:val="18"/>
          <w:szCs w:val="18"/>
        </w:rPr>
        <w:t xml:space="preserve">Melissa Rossana Palmadera Huerta </w:t>
      </w:r>
      <w:r>
        <w:rPr>
          <w:rFonts w:cs="Tahoma" w:ascii="Tahoma" w:hAnsi="Tahoma"/>
          <w:sz w:val="18"/>
          <w:szCs w:val="18"/>
        </w:rPr>
        <w:t>(Cód. 0200522030), alumna  de la EP de Biología en Acuicultura, rendir el Examen de suficiencia de la asignatura  ACTIVIDAD DE AUTODESARROLLO: DEPORTES – NATACIÓN IV (1era matrícula), correspondiente al I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: DEPORTES – NATACIÓN IV (PLAN ASIG. 1991)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DRA. BETTY RISCO RODRÍGUEZ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LIC. WILFREDO ESPINOZA DAMIÁ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ELVIS VEREAU AMAY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MS. SAÚL PAREDES GAVIDIA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EC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61136610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4559288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07536480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20T11:40:00Z</cp:lastPrinted>
  <dcterms:modified xsi:type="dcterms:W3CDTF">2016-10-20T16:40:00Z</dcterms:modified>
  <cp:revision>180</cp:revision>
  <dc:subject/>
  <dc:title/>
</cp:coreProperties>
</file>